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-pokaz w ramach projektu/konkursu  „Z WAT nauka jest fascynująca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ATEMATYK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yk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 edukacyj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 etap edukacyjny, szkoła ponadgimnazjalna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yka w zakresie rozszerzonym.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programo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 </w:t>
            </w:r>
            <w:r>
              <w:rPr/>
              <w:t>Uczeń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kreśla funkcje za pomocą wzoru, tabeli, wykresu, opisu słow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blicza ze wzoru wartość funkcji dla danego argumen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odczytuje z wykresu własności funkc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kicuje wykres funkcji określonej w różnych przedziałach różnymi wzor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oka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Funkcja jednej zmiennej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e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a i jej własności.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/>
              <w:t>Zapoznanie uczniów z definicją funkcji jednej zmien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/>
              <w:t>Zapoznanie uczniów z różnymi sposobami określania funkcj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/>
              <w:t>Nauczenie ucznia rozpoznawania, czy dane przyporządkowanie jest czy nie jest funkcją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/>
              <w:t>Zapoznanie ucznia z  podstawowymi własnościami funkcji (funkcja „w” i „na”, różnowartościowość, monotoniczność, miejsce zerowe, dziedzina, zbiór wartości, wykres funkcji, parzystość, okresowość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/>
              <w:t xml:space="preserve">Nauczenie ucznia odczytywania własności funkcji z jego wykresu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/>
              <w:t xml:space="preserve">Nauczenie ucznia wyznaczania: dziedziny funkcji, miejsca zerowego, wartości funkcji dla danego argumentu 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i po pokaz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Nie dotycz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56:00Z</dcterms:created>
  <dc:creator>AP</dc:creator>
  <dc:description/>
  <cp:keywords/>
  <dc:language>en-US</dc:language>
  <cp:lastModifiedBy>AP</cp:lastModifiedBy>
  <dcterms:modified xsi:type="dcterms:W3CDTF">2015-04-07T04:27:00Z</dcterms:modified>
  <cp:revision>8</cp:revision>
  <dc:subject/>
  <dc:title/>
</cp:coreProperties>
</file>